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rrendondar casas decimai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Para arredondar casa decimais crie a seguinte funçã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unction Round(Nmr As Double, Casas As Integer) As Doub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Round = Int((Nmr * 10 ^ Casas) + 0.5) / 10 ^ Casas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End Function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Para chamar a função utiliza-se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Resultado as integer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Resultado = Round([VALOR], [NUMERO DE CASAS]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Text1.Text = Result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4:00Z</dcterms:created>
  <dc:creator>Ramon JS</dc:creator>
  <dc:description/>
  <dc:language>en-US</dc:language>
  <cp:lastModifiedBy>Ramon JS</cp:lastModifiedBy>
  <dcterms:modified xsi:type="dcterms:W3CDTF">2003-04-11T13:24:00Z</dcterms:modified>
  <cp:revision>1</cp:revision>
  <dc:subject/>
  <dc:title>Arrendondar casas decimais </dc:title>
</cp:coreProperties>
</file>